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Заполним анкету</w:t>
      </w:r>
    </w:p>
    <w:p>
      <w:pPr>
        <w:pStyle w:val="Heading"/>
        <w:jc w:val="left"/>
        <w:rPr/>
      </w:pPr>
      <w:r>
        <w:rPr>
          <w:b w:val="false"/>
          <w:sz w:val="20"/>
          <w:lang w:val="ru-RU"/>
        </w:rPr>
        <w:t xml:space="preserve">Все члены клана обязательно должны заполнить анкету и отправить на </w:t>
      </w: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b/>
            <w:sz w:val="20"/>
          </w:rPr>
          <w:t>mamaont@bk.ru</w:t>
        </w:r>
      </w:hyperlink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ickname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Ф.И.О.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Возраст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Дата рождения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Как долго играешь в </w:t>
      </w:r>
      <w:r>
        <w:rPr>
          <w:lang w:val="en-US"/>
        </w:rPr>
        <w:t>StarCraft?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Как хорошо ты играешь в </w:t>
      </w:r>
      <w:r>
        <w:rPr>
          <w:lang w:val="en-US"/>
        </w:rPr>
        <w:t>StarCraft?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Любимая раса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Любимый юнит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Место проживания (страна, город)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Был(а) ли ты в каких-нибудь других кланах?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Другие любимые игры, кроме StarCraft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WarCraft</w:t>
      </w:r>
      <w:r>
        <w:rPr/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Нелюбимые игры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Любимая музыка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Нелюбимая музыка</w:t>
      </w:r>
      <w:r>
        <w:rPr>
          <w:lang w:val="en-US"/>
        </w:rPr>
        <w:t>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-mail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RL: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CQ:</w:t>
      </w:r>
      <w:r>
        <w:rPr/>
        <w:t xml:space="preserve"> </w:t>
        <w:b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Еще что</w:t>
      </w:r>
      <w:r>
        <w:rPr>
          <w:lang w:val="en-US"/>
        </w:rPr>
        <w:t>-</w:t>
      </w:r>
      <w:r>
        <w:rPr/>
        <w:t>нибуть о себе расскажите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maont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5:48:00Z</dcterms:created>
  <dc:creator>Емелеев</dc:creator>
  <dc:description/>
  <dc:language>en-US</dc:language>
  <cp:lastModifiedBy>Емелеев</cp:lastModifiedBy>
  <dcterms:modified xsi:type="dcterms:W3CDTF">2003-08-27T10:00:00Z</dcterms:modified>
  <cp:revision>5</cp:revision>
  <dc:subject/>
  <dc:title/>
</cp:coreProperties>
</file>